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093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905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548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736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609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105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214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587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55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155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950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434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337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360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408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018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125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