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749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569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108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489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85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584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361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020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075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907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990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845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907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679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991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