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306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97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180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110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751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786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821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156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486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268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91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491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121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