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309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980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531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253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1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629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674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822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45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350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816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939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741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816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339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461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467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