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265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371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966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530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866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393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320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723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5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766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360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33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81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649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017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