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249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213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706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104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896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407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150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861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190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737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347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516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