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363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924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720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485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415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837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140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519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676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302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922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172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239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706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357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943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344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