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92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08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53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33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33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77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56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64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09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49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84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56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70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01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