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43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9010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565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372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319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7101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2562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0063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9186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4403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375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489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7045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