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45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50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0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311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192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070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140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368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73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1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602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1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606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65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86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84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91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