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130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867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070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943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2834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661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839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613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508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775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052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620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474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807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664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