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85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36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921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600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942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82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43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91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424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60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638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340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86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