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956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87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061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880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427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432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151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450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008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271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724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542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862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281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532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432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9036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