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479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9354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0107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989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1427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5069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2005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7626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6179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5199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698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6157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5923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056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1861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