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04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753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119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62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22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2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31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25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875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06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7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692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87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