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234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839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148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015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686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077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406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131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573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212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419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244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999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731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235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230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208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