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23255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24941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16083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20059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43377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66958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03965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84960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29594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73212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83271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56553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94527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27495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23125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