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92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13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70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18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64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43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26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6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2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78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0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9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29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