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07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092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41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730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9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26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07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44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30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56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44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75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87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91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473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500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571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