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51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965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11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16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14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275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27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434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843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646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364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036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170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58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95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