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433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778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203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210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761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187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278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917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530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423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902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614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295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