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8602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58516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65555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02786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4242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64424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1112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14296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78135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00975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44979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1450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210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81984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02366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72848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1047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