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496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214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168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124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74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432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256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25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474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95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24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343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137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66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196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