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76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792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254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364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233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277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678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515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773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88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547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120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56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