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9466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6145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7737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5020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2391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7307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6097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6682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902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0491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46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623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7972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5243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6013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7029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0423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