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8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32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02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15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7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25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94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96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23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99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56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49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318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88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86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