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65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74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176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89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31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64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298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11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12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006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0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637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52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