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685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6527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050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0916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8922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7735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3036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0845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367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8282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451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581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2813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834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0054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7051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7940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