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05098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93042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05209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09130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07193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92640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68594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87617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06483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67678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80293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0714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02183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22133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87934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