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060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58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34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376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695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622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20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161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529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837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23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608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62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