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24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104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242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463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503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75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88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067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3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962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795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556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39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162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105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146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249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