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47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50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560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5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76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957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500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303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5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60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29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103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61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465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99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