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52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875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34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000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3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03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198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359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13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12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55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19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317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