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23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822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77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82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25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370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97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70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81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49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82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43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39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411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45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866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75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