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82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4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90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1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11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457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29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91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99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89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658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59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82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