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07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48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7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463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02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247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359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324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311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872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558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3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623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531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607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174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176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