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2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7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154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69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55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31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40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316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09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41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12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78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7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747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6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