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65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584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40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5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3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664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762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77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485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605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927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8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412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