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311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49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1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042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083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42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229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882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74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551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94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7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65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454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631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4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013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