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5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3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584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64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90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907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41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77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434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7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2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609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43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442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49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