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03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51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31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822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114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323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099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55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466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910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659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236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33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