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1982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3107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8049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888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3850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9847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4812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928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6368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9784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867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382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4564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8068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4028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162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972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