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511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195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761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182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857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391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522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351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586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76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424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351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767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797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