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590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0029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3790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9215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936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6709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9261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7539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1702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7473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600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726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425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