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0191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2312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8233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2735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6356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6012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5538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3990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2681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0940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1667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829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6608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5093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6980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0162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4500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