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579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27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576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450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438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8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09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1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34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29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585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804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80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7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