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6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83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31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122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425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555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971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5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08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06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83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7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56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