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343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0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89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55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14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09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022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5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47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8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1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62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28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01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76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