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011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11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070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776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19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211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928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938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124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85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525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522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334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431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520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