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8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96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653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83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6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71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42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564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217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5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6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647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34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